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9238003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7746458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4471455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750516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